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annual report SAB-RS  2002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 xml:space="preserve">31 Dec 2002                                                          10 Apr 2003   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1 Dec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426879750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consolidated financial statements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584589473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339302414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consolidated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369881633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781720151" r:id="rId10"/>
        </w:object>
      </w:r>
      <w:r>
        <w:rPr>
          <w:rFonts w:cs="Times New Roman" w:ascii="Times New Roman" w:hAnsi="Times New Roman"/>
          <w:sz w:val="18"/>
        </w:rPr>
        <w:t xml:space="preserve">   Changes in consolidated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810961531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balance shee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552985196" r:id="rId14"/>
        </w:object>
      </w:r>
      <w:r>
        <w:rPr>
          <w:rFonts w:cs="Times New Roman" w:ascii="Times New Roman" w:hAnsi="Times New Roman"/>
          <w:sz w:val="18"/>
        </w:rPr>
        <w:t xml:space="preserve">   Consolidated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306616342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profit and loss account</w:t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822539050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2135422298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304 1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870 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5 4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86 17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9 8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79 7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7 2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1 39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687 2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00 3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36 0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10 94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2 2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9 7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9 6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54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2 6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0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9 7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62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4 0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0 3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 8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 173 2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571 2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20 0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56 47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05 0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38 0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4 6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1 29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22 3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41 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12 5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1 49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55 9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4 8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12 1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3 32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977 6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465 9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710 5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 514 686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03 1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386 6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2 39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45 53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 060 1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 959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989 8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099 26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0 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02 7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9 1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39 02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3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 9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2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,8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,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4:23:00Z</dcterms:created>
  <dc:creator>Mariola Cimander</dc:creator>
  <dc:description/>
  <dc:language>en-US</dc:language>
  <cp:lastModifiedBy>Mariola Cimander</cp:lastModifiedBy>
  <cp:lastPrinted>2002-10-28T10:29:00Z</cp:lastPrinted>
  <dcterms:modified xsi:type="dcterms:W3CDTF">2003-04-08T12:58:00Z</dcterms:modified>
  <cp:revision>12</cp:revision>
  <dc:subject/>
  <dc:title>KOMISJA PAPIERÓW WARTOŚCIOWYCH i GIEŁD</dc:title>
</cp:coreProperties>
</file>